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от  06.10.2025  № 11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«Приложение № 12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Normal"/>
        <w:ind w:left="9493" w:firstLine="419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ind w:left="9493" w:firstLine="4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18 декабря 2024 г. № 447  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Тимашевский муниципальный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район Краснодарского края</w:t>
      </w:r>
    </w:p>
    <w:p>
      <w:pPr>
        <w:pStyle w:val="Heading1"/>
        <w:tabs>
          <w:tab w:val="clear" w:pos="708"/>
          <w:tab w:val="left" w:pos="5265" w:leader="none"/>
        </w:tabs>
        <w:ind w:left="5245" w:hanging="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 06.10.2025  № 11)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5370"/>
        <w:gridCol w:w="1837"/>
        <w:gridCol w:w="1979"/>
        <w:gridCol w:w="1979"/>
      </w:tblGrid>
      <w:tr>
        <w:trPr>
          <w:trHeight w:val="660" w:hRule="atLeast"/>
        </w:trPr>
        <w:tc>
          <w:tcPr>
            <w:tcW w:w="121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5 и на плановый период 2026 и 2027 годов</w:t>
            </w:r>
          </w:p>
        </w:tc>
        <w:tc>
          <w:tcPr>
            <w:tcW w:w="19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 </w:t>
            </w:r>
          </w:p>
        </w:tc>
      </w:tr>
      <w:tr>
        <w:trPr>
          <w:trHeight w:val="55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5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5348"/>
        <w:gridCol w:w="1828"/>
        <w:gridCol w:w="1962"/>
        <w:gridCol w:w="1968"/>
        <w:gridCol w:w="1965"/>
      </w:tblGrid>
      <w:tr>
        <w:trPr>
          <w:tblHeader w:val="true"/>
          <w:trHeight w:val="3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815.6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 237,5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34 475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-17 237,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</w:rPr>
              <w:t>34 475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ых районов в валюте  Российской Федерации 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 475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 237,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 475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237,5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 475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695,6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5995795,6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91874,2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62235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5995795,6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91874,2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62235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5995795,6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91874,2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62235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5995795,6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91874,2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62235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60491,2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891874,2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62235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60491,2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874,2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2235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60491,2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874,2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2235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60491,2    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874,2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2235,2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-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42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0000 01 06 05 02 05 0000 54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34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9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50,0</w:t>
            </w:r>
          </w:p>
        </w:tc>
        <w:tc>
          <w:tcPr>
            <w:tcW w:w="19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                                                                                                                                                               образования Тимашевский муницип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 Краснодарского края                                                          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Карина Магомедова</cp:lastModifiedBy>
  <cp:lastPrinted>2025-10-06T17:52:00Z</cp:lastPrinted>
  <dcterms:modified xsi:type="dcterms:W3CDTF">2025-10-07T07:03:00Z</dcterms:modified>
  <cp:revision>426</cp:revision>
  <dc:subject/>
  <dc:title>Приложение 12</dc:title>
</cp:coreProperties>
</file>